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ents of Word Study Bind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1:  indicators and general procedures for teaching the vocabulary to the co-taught students and using the included activ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2:  Growing Up/Adventures Uni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ord list and definitions as provided on FCPS Teach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dified pretests and post tests (each word list has been broken down into two lists of five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dified words and definitions lists with study suggestion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text activity – contains words and contextual sentences; students use these sentences to come up with definitions in their own words and use two of the words in their own sentence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tching activity- contains words and definitions to match and a section where students choose 4 words and create a thumbnail sketch to help them internalize the defin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3:  Fantasy/Courage Un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rd list and definitions as provided on FCPS Tea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ified pretests and post tests (each word list has been broken down into two lists of five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ified words and definitions lists with study sugges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text activity – contains words and contextual sentences; students use these sentences to come up with definitions in their own words and use two of the words in sentenc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tching activity- contains words and definitions to match and a section where students choose 4 words and create a thumbnail sketch to help them internalize the defin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4:  Challenges/Acceptance Uni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ord list and definitions as provided on FCPS Teach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dified pretests and post tests (each word list has been broken down into two lists of five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dified words and definitions lists with study suggestion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text activity – contains words and contextual sentences; students use these sentences to come up with definitions in their own words and use two of the words in their own sentenc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tching activity- contains words and definitions to match and a section where students choose 4 words and create a thumbnail sketch to help them internalize the definition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06:00Z</dcterms:created>
  <dc:creator>FCPS</dc:creator>
  <dc:description/>
  <cp:keywords/>
  <dc:language>en-US</dc:language>
  <cp:lastModifiedBy>FCPS</cp:lastModifiedBy>
  <dcterms:modified xsi:type="dcterms:W3CDTF">2009-06-11T12:17:00Z</dcterms:modified>
  <cp:revision>1</cp:revision>
  <dc:subject/>
  <dc:title>Contents of Word Study Binder</dc:title>
</cp:coreProperties>
</file>